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 xml:space="preserve">Έντυπο </w:t>
      </w:r>
      <w:r>
        <w:rPr>
          <w:lang w:val="el-GR" w:eastAsia="en-US"/>
        </w:rPr>
        <w:t>Κ3-03-005</w:t>
      </w:r>
      <w:r>
        <w:rPr>
          <w:lang w:val="el-GR"/>
        </w:rPr>
        <w:t xml:space="preserve">/ </w:t>
      </w:r>
      <w:r>
        <w:rPr/>
        <w:t>Form</w:t>
      </w:r>
      <w:r>
        <w:rPr>
          <w:lang w:val="el-GR"/>
        </w:rPr>
        <w:t xml:space="preserve"> </w:t>
      </w:r>
      <w:r>
        <w:rPr>
          <w:rFonts w:cs="Arial"/>
          <w:sz w:val="22"/>
          <w:lang w:val="el-GR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222885</wp:posOffset>
            </wp:positionV>
            <wp:extent cx="217170" cy="191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</w:t>
      </w:r>
      <w:r>
        <w:rPr>
          <w:b/>
          <w:bCs/>
          <w:sz w:val="22"/>
          <w:szCs w:val="22"/>
          <w:u w:val="single"/>
          <w:lang w:val="el-GR"/>
        </w:rPr>
        <w:t xml:space="preserve">2/5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3053043508"/>
      <w:bookmarkStart w:id="1" w:name="__Fieldmark__0_3053043508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3053043508"/>
      <w:bookmarkStart w:id="3" w:name="__Fieldmark__1_3053043508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3053043508"/>
      <w:bookmarkStart w:id="5" w:name="__Fieldmark__2_3053043508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3053043508"/>
      <w:bookmarkStart w:id="7" w:name="__Fieldmark__3_3053043508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3053043508"/>
      <w:bookmarkStart w:id="9" w:name="__Fieldmark__4_3053043508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3053043508"/>
      <w:bookmarkStart w:id="11" w:name="__Fieldmark__5_3053043508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10111</w:t>
      </w:r>
      <w:r>
        <w:rPr>
          <w:rFonts w:cs="Arial"/>
          <w:b/>
          <w:sz w:val="18"/>
          <w:szCs w:val="18"/>
        </w:rPr>
        <w:t>B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10111-3Ε-0,05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10111</w:t>
      </w:r>
      <w:r>
        <w:rPr>
          <w:rFonts w:cs="Arial"/>
          <w:b/>
          <w:sz w:val="18"/>
          <w:szCs w:val="18"/>
        </w:rPr>
        <w:t>B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111-3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5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10022242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06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3053043508"/>
      <w:bookmarkStart w:id="13" w:name="__Fieldmark__7_3053043508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3053043508"/>
      <w:bookmarkStart w:id="15" w:name="__Fieldmark__8_3053043508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3053043508"/>
      <w:bookmarkStart w:id="17" w:name="__Fieldmark__9_3053043508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3053043508"/>
      <w:bookmarkStart w:id="19" w:name="__Fieldmark__10_3053043508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31/3/2013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1.214.285.740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5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5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5 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3053043508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3053043508"/>
            <w:bookmarkStart w:id="21" w:name="__Fieldmark__13_3053043508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3053043508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3053043508"/>
            <w:bookmarkStart w:id="23" w:name="__Fieldmark__14_3053043508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5066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3053043508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3053043508"/>
            <w:bookmarkStart w:id="25" w:name="__Fieldmark__15_3053043508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3053043508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3053043508"/>
            <w:bookmarkStart w:id="27" w:name="__Fieldmark__16_3053043508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3053043508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3053043508"/>
            <w:bookmarkStart w:id="29" w:name="__Fieldmark__17_3053043508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31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>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4,5066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1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>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5066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1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>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4,5066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3053043508"/>
      <w:bookmarkStart w:id="31" w:name="__Fieldmark__18_3053043508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3053043508"/>
      <w:bookmarkStart w:id="33" w:name="__Fieldmark__20_3053043508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20"/>
          <w:szCs w:val="16"/>
          <w:lang w:val="el-GR"/>
        </w:rPr>
      </w:pPr>
      <w:r>
        <w:rPr>
          <w:rFonts w:cs="Arial"/>
          <w:sz w:val="20"/>
          <w:szCs w:val="16"/>
          <w:lang w:val="el-GR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111</w:t>
            </w:r>
            <w:r>
              <w:rPr>
                <w:rFonts w:cs="Arial"/>
                <w:b/>
                <w:sz w:val="18"/>
                <w:szCs w:val="18"/>
              </w:rPr>
              <w:t>B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110111B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>1.214.285.740</w:t>
            </w:r>
            <w:r>
              <w:rPr>
                <w:rFonts w:cs="Arial"/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1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GR</w:t>
            </w:r>
            <w:r>
              <w:rPr>
                <w:rFonts w:cs="Arial"/>
                <w:sz w:val="22"/>
                <w:szCs w:val="22"/>
              </w:rPr>
              <w:t>0110022242</w:t>
            </w:r>
            <w:r>
              <w:rPr>
                <w:sz w:val="22"/>
                <w:szCs w:val="22"/>
              </w:rPr>
              <w:t xml:space="preserve">, τριετούς διάρκειας, σταθερού επιτοκίου 4,5066% και ονομαστικής αξίας € 0,05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1,214,285,740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1/1/2011</w:t>
            </w:r>
            <w:r>
              <w:rPr>
                <w:sz w:val="22"/>
                <w:szCs w:val="22"/>
                <w:lang w:val="en-GB"/>
              </w:rPr>
              <w:t xml:space="preserve">, three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110022242</w:t>
            </w:r>
            <w:r>
              <w:rPr>
                <w:rFonts w:cs="Arial"/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GB"/>
              </w:rPr>
              <w:t>fixed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interest rate of 4.5066% and nominal value of € 0.05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17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23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30:00Z</dcterms:modified>
  <cp:revision>76</cp:revision>
  <dc:subject>Εισαγωγή/ Μεταβολή Στοιχείων Νεοεισαγώμενων/ </dc:subject>
  <dc:title>Έντυπο EO-05</dc:title>
</cp:coreProperties>
</file>